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O DE REMESSA DE EQUIPAMENTO PARA CONSER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Eu, ______________________________________CPF ou CNPJ: ____________________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laro para os devidos fins, que uma vez que não possuo Nota Fiscal, estou enviando para a Empres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B TECNOLOGIA ELETRÔNICA BRASILEIRA LTDA, </w:t>
      </w:r>
      <w:r>
        <w:rPr>
          <w:rFonts w:cs="Arial" w:ascii="Arial" w:hAnsi="Arial"/>
          <w:color w:val="000000"/>
          <w:sz w:val="22"/>
          <w:szCs w:val="22"/>
        </w:rPr>
        <w:t>situado a Avenid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ederichsen, 1057 – Vila Guarani – São Paulo – SP – 04310-000, com CNPJ 46.055.703/0001-18, o equipamento abaixo relacionado, para orçamento e posterior conser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  <w:t>EQUIPAMENTO QTDE PREÇO UNITÁRIO PREÇO TOTAL</w:t>
      </w:r>
    </w:p>
    <w:p>
      <w:pPr>
        <w:pStyle w:val="Normal"/>
        <w:autoSpaceDE w:val="false"/>
        <w:rPr/>
      </w:pPr>
      <w:r>
        <w:rPr/>
        <w:t>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pament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úmero de séri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or declarado*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bs.: * O valor aqui declarado é apenas para fins de circulação de mercadorias. Servirá como valor de referência para o seguro quando da devolução. Em caso de extravio, o valor do reembolso será o mesmo declarado neste Termo de Remessa de Equipamento para Consert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ra Devolução do Equipamento qual o meio de transporte de sua preferência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  ) SEDE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  ) TRANSPORTADOR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ção do defeit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ndereço para devolução do equipamento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134"/>
        <w:gridCol w:w="258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idade: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dad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F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efone: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mail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, ___ de __________________de 20___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Cidade e Data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Nome / Assinatura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776" w:footer="116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CNOLOGIA ELETRÔNICA BRASILEI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sz w:val="17"/>
            </w:rPr>
          </w:pPr>
          <w:r>
            <w:rPr>
              <w:sz w:val="17"/>
            </w:rPr>
            <w:drawing>
              <wp:inline distT="0" distB="0" distL="0" distR="0">
                <wp:extent cx="2071370" cy="659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137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2"/>
            </w:rPr>
            <w:t>FONE:(11) 5018-8855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V. DIEDERICHSEN, 1057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4310-000  -  SÃO PAULO - SP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2"/>
            </w:rPr>
            <w:t>e-mail: suporte@teb.com.br</w:t>
          </w:r>
        </w:p>
        <w:p>
          <w:pPr>
            <w:pStyle w:val="Head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ind w:right="425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" w:right="113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0"/>
      <w:ind w:left="113" w:right="113" w:hanging="0"/>
      <w:jc w:val="center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13:00Z</dcterms:created>
  <dc:creator>CONTROLE DE QUALIDADE</dc:creator>
  <dc:description/>
  <cp:keywords/>
  <dc:language>en-US</dc:language>
  <cp:lastModifiedBy>Ricardo Minotto</cp:lastModifiedBy>
  <cp:lastPrinted>2015-10-28T11:02:00Z</cp:lastPrinted>
  <dcterms:modified xsi:type="dcterms:W3CDTF">2022-07-14T16:14:00Z</dcterms:modified>
  <cp:revision>3</cp:revision>
  <dc:subject/>
  <dc:title>TEB</dc:title>
</cp:coreProperties>
</file>